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e #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ence Materia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Chemistry Project Unit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stry Guidelines for Lab Report Writeu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stry EOC Materis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6,7,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ating using Significant Figur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1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al Gas Law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1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stry Safety Guidelin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1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yle’s La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1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on Laboratory Appara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1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Mole and Avogardo’s Nu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2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t and Phase Chang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2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atomic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2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ily warm up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m up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m up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m up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m up 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m up 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1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m up 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m up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m up 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1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s Behavi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ume/Pressure/Temp Grap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ce and Mo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S Review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 Inc/De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1 Quiz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1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3 Quiz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ase Diagram Workshe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to name compoun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yle’s Law La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,3,4,5,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er’s Law La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,9,1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ter and Change La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1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 Grap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ical and Chemical Prop La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1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cal Changes La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er’s Lab Grap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er’s Lab Cha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 Quiz #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orimetry La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21,2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active Bond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24,2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ductivity of Compoun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work Shee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1 Practice Problem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es and Volu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rics and Measurem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es of Mat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. 16 Thermodynamics: Heat Calcula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1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t Calcula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1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ily homework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1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ily homework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1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ily homework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1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ily homework 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2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ily homework 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2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tice She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2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ding Quiz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xidation Numb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2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valent Bon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2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ing and Shape Pract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Formulas from Nam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3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ns Compara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ing Monoatomi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3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ily Homework 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3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d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ily Homework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,3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0:09:00Z</dcterms:created>
  <dc:creator>Administrator</dc:creator>
  <dc:description/>
  <dc:language>en-US</dc:language>
  <cp:lastModifiedBy>Tri Nguyen</cp:lastModifiedBy>
  <dcterms:modified xsi:type="dcterms:W3CDTF">2010-01-22T00:09:00Z</dcterms:modified>
  <cp:revision>2</cp:revision>
  <dc:subject/>
  <dc:title/>
</cp:coreProperties>
</file>